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  <w:t>45° CAMPEONATO MISIONERO DE AUTOMVILISMO EN PISTA 2023</w:t>
      </w:r>
    </w:p>
    <w:p>
      <w:pPr>
        <w:pStyle w:val="Normal"/>
        <w:jc w:val="center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  <w:t>FISCALIZADO POR LA FEDERACION MISIONERA DE AUTOMOVILISMO</w:t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p>
      <w:pPr>
        <w:pStyle w:val="Normal"/>
        <w:rPr/>
      </w:pPr>
      <w:r>
        <w:rPr/>
        <w:t>TCM</w:t>
      </w:r>
    </w:p>
    <w:tbl>
      <w:tblPr>
        <w:tblW w:w="58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480"/>
        <w:gridCol w:w="2853"/>
        <w:gridCol w:w="1559"/>
        <w:gridCol w:w="475"/>
      </w:tblGrid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N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RUNO MADEL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9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RIO BOG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RAMON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 ALCAZ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4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IANO TAJ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7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UBEN RATO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5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CTOR CANT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A TAJ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4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MARIA WAR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9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MAUR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3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EL DOMINGU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IANO SOCZI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CTOR ALEJO CANT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8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WDOVI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2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PISM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SOCZY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2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ALVEZ COR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ILLERMO GONSE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WAG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NATHAN RASMU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VAN AC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RUP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MONFERR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6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MAUR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5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EINALDO 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4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O MONFERR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AN ISER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ORMOS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ALV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  <w:t>TC 4000 MISIONERO</w:t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tbl>
      <w:tblPr>
        <w:tblW w:w="67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60"/>
        <w:gridCol w:w="2519"/>
        <w:gridCol w:w="2552"/>
        <w:gridCol w:w="641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N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OCALIDAD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AZARENO DA CRU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7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KUP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CESAR BENITE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1,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KUCHA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RDIN AMERIC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9,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EL SEID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7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BAE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CABR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4,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GRYGORSZ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2,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ECTOR FINK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STOBULO DEL VALL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TARNO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0,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TOR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PIRAY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EDRO JEL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6,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EDRO GAR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RNANDO F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8,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8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AN MUÑO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ESISTENCI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6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FREDO WIEBE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CESAR SANCHE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ORRIENT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2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NZO CASS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N ALE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SOCZYU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LTER RODRIGUE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PIOV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UGO CABR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BERTO BO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ELSON FRONTALI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HARAT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XIS MOSCH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MPO LARG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es-AR" w:eastAsia="es-AR"/>
              </w:rPr>
              <w:t>73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XIMILIANO GALAR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ORMOS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Cs w:val="52"/>
          <w:lang w:val="es-AR"/>
        </w:rPr>
      </w:pPr>
      <w:r>
        <w:br w:type="page"/>
      </w:r>
      <w:r>
        <w:rPr>
          <w:rFonts w:cs="Arial" w:ascii="Arial" w:hAnsi="Arial"/>
          <w:szCs w:val="52"/>
          <w:lang w:val="es-AR"/>
        </w:rPr>
        <w:t>TP CLASE 3</w:t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tbl>
      <w:tblPr>
        <w:tblW w:w="66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0"/>
        <w:gridCol w:w="2703"/>
        <w:gridCol w:w="2268"/>
        <w:gridCol w:w="641"/>
      </w:tblGrid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PAS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8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URRUT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V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9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UDI BUNDZI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7,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FAEL MORGENS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1,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DETIE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NCARNACIO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3,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OMAS JURIT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ARDO VON STEIN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TEFANO BARBA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AMIAN DE L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9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GARAV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7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NAKI BEIT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IANO VI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ULY HU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5,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OSTENER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ESAR VIL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,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O LUKO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DOR ROC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CUNDO BUST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BIN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OKULOV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HRISTIAN SART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DRIAN KNA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DERICO KOL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IRASOR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4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MONTI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AUTISTA BUST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3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STUPIN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3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ICARDO M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IS GAR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p>
      <w:pPr>
        <w:pStyle w:val="Normal"/>
        <w:tabs>
          <w:tab w:val="clear" w:pos="708"/>
          <w:tab w:val="left" w:pos="2805" w:leader="none"/>
        </w:tabs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  <w:tab/>
      </w:r>
      <w:r>
        <w:br w:type="page"/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  <w:t>TP CLASE 1</w:t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tbl>
      <w:tblPr>
        <w:tblW w:w="70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05"/>
        <w:gridCol w:w="2828"/>
        <w:gridCol w:w="2693"/>
        <w:gridCol w:w="475"/>
      </w:tblGrid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N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SEQUIEL MIERE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8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LUIS DE LI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MANTIL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EVIN JOHNS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PABLO AB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LOPRE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FINT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MANTIL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TARNOW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EJANDRO BAE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BAUTISTA BUS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RANCO CALLO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FINT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SE LUIS GONZ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DOR VIRASOR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BASTIAN POTSCH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STOBULO DEL VALL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NUEL PASCU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BENITE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EDERICO PUER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TICIA PONCE DE LE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LITWIÑI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CUNDO REI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VOG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GUAZU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PRA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DUARDO CULSHA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GALEA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MARQUEZ DA SIL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LAN BRA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SE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ICARDO SIM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WIEL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. AMEGHIN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DRIGO GONZ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N ALEM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NOLDO BRAN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5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IRU HERR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VALENTIN IRSCHI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UERTO RIC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ERMAN BIRARE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MPO VI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TIAS MART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BROEM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RISTOBULO DEL VALL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CABR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AN BOU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ICIO CULSHA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OMAS BOG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2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ATRICIO VEDO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TUZAING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AHUEL SCHMID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 ALCAZAR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4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9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HURRUCA EDUAR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ESISTENCI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5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8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G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6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EANDRO STUPIN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ORLANDO FINT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8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DE OLIV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9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EVIN MAGARIÑ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GNACI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0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O BARR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1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6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HUGO CABR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2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7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FACUNDO BUS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3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38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FLO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4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5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DRIGO LE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5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2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STAVO ZAR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6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AR" w:eastAsia="es-AR"/>
              </w:rPr>
              <w:t>1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AZARO MOR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ISIDR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  <w:t>COPA FIAT 1.4</w:t>
      </w:r>
    </w:p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tbl>
      <w:tblPr>
        <w:tblW w:w="71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60"/>
        <w:gridCol w:w="2914"/>
        <w:gridCol w:w="2552"/>
        <w:gridCol w:w="641"/>
      </w:tblGrid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O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N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ILO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AR" w:eastAsia="es-AR"/>
              </w:rPr>
              <w:t>PTS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DE LE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ARAN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9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DA CRU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3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SMICHOW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7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ARCHU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A AN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9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NICOLAS LORENZ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 VICENT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6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CAR ANTONIO CER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RES ISLET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3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IVAN KALIT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SAUCHO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7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2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DIEGO BON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CAS ARENHARD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1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VALDO ANGERMEI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NTIAGO DE LINIER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SCARALBERTO CER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TRES ISLET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1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LIO KAUFMAN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DORP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NTECARL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AHUEL KAUFMAN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RLOS ALBERTO ROJ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RAMON DE OLIV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2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USTAVO GRU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CARLOS BOGA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ROME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CORR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POSTOL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INO MAUTU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62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TIN ALVEZ CORR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RCELO TESSA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3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KONOPACKI CRISTI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ORGE RUF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ANAMB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AURICIO CABALEI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ARUP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RARDO SMIT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PERE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MONTECARL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7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ICHARD FERRA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OBE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6,5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9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UAN MANUEL LI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2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AUL BLAN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RDIN AMERIC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0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GUSTIN ORTE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4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NDRES VILLA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OSADA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5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ANDRES GROSEL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WAND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6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7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RISTIAN GABROU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CAMPO GRAND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7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ROJ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ELDORADO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8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GONZALO LIK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ENZ PEÑ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39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14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ROMAN RUF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PANAMB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0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3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JAVIER SANTAMA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N ALE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1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8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ERGIO ACEVE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ENZ PEÑ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2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5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LUIS ESCOB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 xml:space="preserve">SALADAS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43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lang w:val="es-AR" w:eastAsia="es-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lang w:val="es-AR" w:eastAsia="es-AR"/>
              </w:rPr>
              <w:t>4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NICOLAS PARI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SAENZ PEÑ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AR" w:eastAsia="es-AR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Cs w:val="52"/>
          <w:lang w:val="es-AR"/>
        </w:rPr>
      </w:pPr>
      <w:r>
        <w:rPr>
          <w:rFonts w:cs="Arial" w:ascii="Arial" w:hAnsi="Arial"/>
          <w:szCs w:val="5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  <w:p>
    <w:pPr>
      <w:pStyle w:val="Footer"/>
      <w:rPr>
        <w:rFonts w:ascii="Arial" w:hAnsi="Arial" w:cs="Arial"/>
        <w:b/>
        <w:b/>
        <w:color w:val="000000"/>
        <w:sz w:val="18"/>
        <w:szCs w:val="18"/>
      </w:rPr>
    </w:pPr>
    <w:r>
      <w:rPr>
        <w:rFonts w:cs="Arial" w:ascii="Arial" w:hAnsi="Arial"/>
        <w:b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787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72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578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 xml:space="preserve">Federación Misionera de Automovilismo Deportivo </w:t>
    </w:r>
  </w:p>
  <w:p>
    <w:pPr>
      <w:pStyle w:val="Header"/>
      <w:rPr>
        <w:rFonts w:ascii="Arial Narrow" w:hAnsi="Arial Narrow" w:cs="Arial Narrow"/>
        <w:lang w:val="es-AR"/>
      </w:rPr>
    </w:pPr>
    <w:r>
      <w:rPr>
        <w:rFonts w:cs="Arial Narrow" w:ascii="Arial Narrow" w:hAnsi="Arial Narrow"/>
        <w:lang w:val="es-AR"/>
      </w:rPr>
      <w:t>AFILIADA AL AUTOMOVIL CLUB ARGENTINO</w:t>
    </w:r>
  </w:p>
  <w:p>
    <w:pPr>
      <w:pStyle w:val="Header"/>
      <w:rPr>
        <w:rFonts w:ascii="Arial Narrow" w:hAnsi="Arial Narrow" w:cs="Arial Narrow"/>
        <w:lang w:val="es-AR"/>
      </w:rPr>
    </w:pPr>
    <w:r>
      <w:rPr>
        <w:rFonts w:cs="Arial Narrow" w:ascii="Arial Narrow" w:hAnsi="Arial Narrow"/>
        <w:lang w:val="es-AR"/>
      </w:rPr>
      <w:t>Avda. 9 de Julio 491- Apóstoles - Misiones - CP 3350 - (03758) 424777 –</w:t>
    </w:r>
  </w:p>
  <w:p>
    <w:pPr>
      <w:pStyle w:val="Header"/>
      <w:rPr/>
    </w:pPr>
    <w:hyperlink r:id="rId2">
      <w:r>
        <w:rPr>
          <w:rStyle w:val="InternetLink"/>
          <w:rFonts w:cs="Arial Narrow" w:ascii="Arial Narrow" w:hAnsi="Arial Narrow"/>
          <w:color w:val="000000"/>
          <w:u w:val="none"/>
          <w:lang w:val="es-AR"/>
        </w:rPr>
        <w:t>femadmisiones@gmail.com</w:t>
      </w:r>
    </w:hyperlink>
    <w:r>
      <w:rPr>
        <w:rFonts w:cs="Arial Narrow" w:ascii="Arial Narrow" w:hAnsi="Arial Narrow"/>
        <w:lang w:val="es-AR"/>
      </w:rPr>
      <w:t xml:space="preserve"> </w:t>
      <w:tab/>
      <w:t>www.femad.com.ar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Applestylespan">
    <w:name w:val="apple-style-span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madmisione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01:00Z</dcterms:created>
  <dc:creator>FeMAD Misiones</dc:creator>
  <dc:description/>
  <dc:language>en-US</dc:language>
  <cp:lastModifiedBy>JAIME</cp:lastModifiedBy>
  <cp:lastPrinted>2023-09-22T16:53:00Z</cp:lastPrinted>
  <dcterms:modified xsi:type="dcterms:W3CDTF">2023-12-05T13:12:00Z</dcterms:modified>
  <cp:revision>3</cp:revision>
  <dc:subject/>
  <dc:title>1ª Fecha: “GRAN PREMIO</dc:title>
</cp:coreProperties>
</file>